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380732490"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Snížení energetické náročnosti budovy školy Šance,</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oštovní 654,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bCs/>
          <w:kern w:val="2"/>
          <w:sz w:val="24"/>
          <w:szCs w:val="24"/>
          <w:lang w:eastAsia="zxx"/>
        </w:rPr>
        <w:t>k.ú. Horní Slavkov, st.p.č. 906</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t>Změna č. 1</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4/2025</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29/2022</w:t>
        <w:tab/>
        <w:t xml:space="preserve">                                     </w:t>
        <w:tab/>
        <w:t>Kontroloval : Ing. Leoš Ledvi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6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6, 2533/247, 2533/251, 2533/252, 2533/253 v š. 1,5 m okolo objektu na st.p. č.906.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5-2026.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členěn na učebny, kabinety, šatny a chod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pPr>
      <w:r>
        <w:rPr>
          <w:rFonts w:cs="Times New Roman" w:ascii="Times New Roman" w:hAnsi="Times New Roman"/>
          <w:sz w:val="24"/>
          <w:szCs w:val="24"/>
          <w:lang w:eastAsia="cs-CZ"/>
        </w:rPr>
        <w:t>Dojde k zateplení obálky budovy, fasáda bude zateplena tepelným izolantem tl. 160 mm, střecha bude zateplena v úrovni podlahy půdy tepelnou izolací z minerálních vláken tl. 360 mm (2x180 mm). Stávající plastové výplně otvorů budou vyměněna za nové plastové.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 </w:t>
      </w:r>
      <w:r>
        <w:rPr>
          <w:rFonts w:eastAsia="Arial Unicode MS" w:cs="Times New Roman" w:ascii="Times New Roman" w:hAnsi="Times New Roman"/>
          <w:kern w:val="2"/>
          <w:sz w:val="24"/>
          <w:szCs w:val="24"/>
          <w:lang w:eastAsia="zxx"/>
        </w:rPr>
        <w:t>desky XPS 300 kPa tl. 160 mm, ostění a nadpraží otvorů z XPS 200 kPa tl. 30 mm. Součinitel tepelné vodivosti 0,036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1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vě bude do objektu instalován systém nuceného větrá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čebny a šatny v 1.-3.NP budou větrány přes centrální jednotku s VZT potrubím, učebny v 1.PP budou větrány lokálními rekuperačními jednotkami.</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a osazení VZT zařízení,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bude ve stávajícím oploceném areálu školy,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6 o zastavěné ploše 462 m2. Stávající objekt je využíván jako školní budova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Zařízení staveniště nebude budováno -  bude využit stávající objekt, na kterém budou prováděny stavební práce. Denní místnost, šatnu a kancelář vyčlení vedení škol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6, 2533/247, 2533/251, 2533/252, 2533/253 v š. 1,5 m okolo objektu na st.p. č.899.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5-2026.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4/2025</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5-04-02T06:49:00Z</dcterms:modified>
  <cp:revision>14</cp:revision>
  <dc:subject/>
  <dc:title/>
</cp:coreProperties>
</file>